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971757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308951131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2434225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7305387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